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1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правительства области</w:t>
      </w:r>
    </w:p>
    <w:p>
      <w:pPr>
        <w:pStyle w:val="Normal"/>
        <w:spacing w:lineRule="auto" w:line="240" w:before="0" w:after="0"/>
        <w:ind w:hanging="1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субсидий из областного бюджета сельскохозяйственным товаропроизводителям, за исключением граждан, ведущих личное подсобное хозяйство, и сельскохозяйственных кредитных потребительских кооперативов, а также организациям и 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на возмещение части затрат  по обеспечению прироста  сельскохозяйственной продукции собственного производства зерновых и зернобобовых, масличных сельскохозяйственных культур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spacing w:before="0" w:after="0"/>
        <w:ind w:hanging="18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hanging="18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постановления правительства Воронежск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из областного бюджета сельскохозяйственным товаропроизводителям, за исключением граждан, ведущих личное подсобное хозяйство, и сельскохозяйственных кредитных потребительских кооперативов, а также организациям и 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на возмещение части затрат  по обеспечению прироста  сельскохозяйственной продукции собственного производства зерновых и зернобобовых, масличных сельскохозяйственных культур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Проект) разработан в соответствии с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, которые внесены в Государственную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сельского хозяйства и регулирования рынков сельскохозяйственной продукции, сырья и продовольствия, утвержденную постановлением Правительства Российской Федерации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» Постановлением Правительства РФ от 30.11.2019 № 1573 </w:t>
      </w:r>
      <w:r>
        <w:rPr>
          <w:rFonts w:cs="Arial" w:ascii="Times New Roman" w:hAnsi="Times New Roman"/>
          <w:sz w:val="28"/>
          <w:szCs w:val="28"/>
        </w:rPr>
        <w:t>(приложение № 8 Правила предоставления субсидий из федерального бюджета бюджетам субъектов Российской Федерации на стимулирование развития приоритетных подотраслей  агропромышленного комплекса и развитие малых форм хозяйствования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ными подотраслями АПК в растениеводстве Воронежской области на 2020 год является возделывание зерновых, зернобобовых и масличных сельскохозяйственных культур, на основании чего заключено Соглашение с Минсельхозом России о выполнении целевых показателей в части касающей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с принятием постановления Правительства Российской Федерации № 1573  после  подготовки проекта закона о бюджете на 2020 год и на плановый период  между законом о бюджете и проектом постановления имеются расхожд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ожения по приведению в соответствие Закона Воронежской области о бюджете на 2020 год с постановлением Правительства Российской Федерации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» направлены в установленном порядке департаментом аграрной политики Воронежской области в департамент финансов Воронежской обла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партаментом подготовлены соответствующие изменения в постановление Правительства Воронежской области от 13.12.2013 № 1088 «Об утверждении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екте предусмотрено, что субсидия предоставляется на возмещение части затрат, направленных на  обеспечение прироста сельскохозяйственной продукции,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, за исключением граждан, ведущих личное подсобное хозяйство, и сельскохозяйственных кредитных потребительских кооперативов, а также организациям и  индивидуальным предпринимателям, осуществляющим производство, первичную и (или) последующую (промышленную) переработку сельскохозяйственной, имеющим в наличии посевные площади, занятые зерновыми и зернобобовыми, масличными культурами на 1 гектар посевной площади.</w:t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8 Правила предоставления субсидий из федерального бюджета бюджетам субъектов Российской Федерации на стимулирование развития приоритетных подотраслей  агропромышленного комплекса и развитие малых форм хозяйствования подразумевает два варианта возможного финансирования мероприятий на данные цели – это финансовое обеспечение и возмещение части затрат. Целесообразнее использование финансирования  по варианту - возмещение части затрат,  для исключения возможных случаев возврата средств, используемых сельхозтоваропроизводителями не по целевому направлению.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Кроме того, с 1 января 2020 года данным Проектом постановления утверждается форма отчета о достижении показателей предоставления субсидии сельскохозяйственным товаропроизводителям.</w:t>
      </w:r>
    </w:p>
    <w:p>
      <w:pPr>
        <w:pStyle w:val="Normal"/>
        <w:tabs>
          <w:tab w:val="left" w:pos="708" w:leader="none"/>
          <w:tab w:val="left" w:pos="4395" w:leader="none"/>
          <w:tab w:val="left" w:pos="5245" w:leader="none"/>
          <w:tab w:val="left" w:pos="5812" w:leader="none"/>
          <w:tab w:val="right" w:pos="864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настоящего Проекта постановления потребует изменения Закона Воронежской области «Об областном бюджете на 2020 год и на плановый период 2021 и 2022 годов», в части увеличения расходных статей бюдже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размещен в информационной системе «Портал правительства Воронежской области в сети Интернет» в разделе «Независимая антикоррупционная экспертиза, а также направлен в прокуратуру Воронежской области для предложений и замеч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подлежит официальному опубликованию в информационной системе «Портал правительства Воронежской области в сети 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ассылки</w:t>
      </w:r>
    </w:p>
    <w:p>
      <w:pPr>
        <w:pStyle w:val="Normal"/>
        <w:tabs>
          <w:tab w:val="clear" w:pos="708"/>
          <w:tab w:val="left" w:pos="1105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Воронежской области от ____________2019                  № _______ «О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из областного бюджета сельскохозяйственным товаропроизводителям, за исключением граждан, ведущих личное подсобное хозяйство, и сельскохозяйственных кредитных потребительских кооперативов, а также организациям и 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на возмещение части затрат  по обеспечению прироста  сельскохозяйственной продукции собственного производства зерновых и зернобобовых, масличных сельскохозяйственных культур» направить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м виде через систему АС ДОУ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партамент аграрной политики Воронежской област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 финансов Воронежской област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артамент экономического развития Воронежской област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м муниципальных районов, Борисоглебский городской окру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mesNewRoman"/>
        <w:spacing w:before="0" w:after="0"/>
        <w:ind w:left="0" w:hanging="0"/>
        <w:rPr/>
      </w:pPr>
      <w:r>
        <w:rPr/>
        <w:t>Руководитель</w:t>
      </w:r>
    </w:p>
    <w:p>
      <w:pPr>
        <w:pStyle w:val="TimesNewRoman"/>
        <w:spacing w:before="0" w:after="0"/>
        <w:ind w:left="0" w:hanging="0"/>
        <w:rPr/>
      </w:pPr>
      <w:r>
        <w:rPr/>
        <w:t>департамента аграрной</w:t>
      </w:r>
    </w:p>
    <w:p>
      <w:pPr>
        <w:pStyle w:val="TimesNewRoman"/>
        <w:spacing w:before="0" w:after="0"/>
        <w:ind w:left="0" w:hanging="0"/>
        <w:rPr/>
      </w:pPr>
      <w:r>
        <w:rPr/>
        <w:t>политики Воронежской области                                                         А.Ф. Сапр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ьковск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12-74-12</w:t>
      </w:r>
    </w:p>
    <w:sectPr>
      <w:type w:val="nextPage"/>
      <w:pgSz w:w="11906" w:h="16838"/>
      <w:pgMar w:left="1560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11">
    <w:name w:val="Стиль1"/>
    <w:basedOn w:val="Style18"/>
    <w:next w:val="2"/>
    <w:qFormat/>
    <w:pPr>
      <w:spacing w:lineRule="auto" w:line="240"/>
      <w:ind w:left="900" w:hanging="0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imesNewRoman">
    <w:name w:val="Обычный (веб)+Times New Roman"/>
    <w:basedOn w:val="Style17"/>
    <w:qFormat/>
    <w:pPr>
      <w:spacing w:lineRule="auto" w:line="240"/>
      <w:ind w:left="900" w:hanging="0"/>
    </w:pPr>
    <w:rPr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0F99E799721B38A8377BD7FC45205B8F253594E8FC56172AAE2D4AC96406B6AEE34E2148F35493DB87B81719029A4FF095166101B35C9uBGCJ" TargetMode="External"/><Relationship Id="rId3" Type="http://schemas.openxmlformats.org/officeDocument/2006/relationships/hyperlink" Target="consultantplus://offline/ref=AC60F99E799721B38A8377BD7FC45205B8F0525F4F85C56172AAE2D4AC96406B6AEE34E21586324934B87B81719029A4FF095166101B35C9uBGC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5:59:00Z</dcterms:created>
  <dc:creator>Александр Анатольеви</dc:creator>
  <dc:description/>
  <dc:language>en-US</dc:language>
  <cp:lastModifiedBy>Prishepin</cp:lastModifiedBy>
  <cp:lastPrinted>2019-12-18T15:36:00Z</cp:lastPrinted>
  <dcterms:modified xsi:type="dcterms:W3CDTF">2020-01-10T05:59:00Z</dcterms:modified>
  <cp:revision>2</cp:revision>
  <dc:subject/>
  <dc:title>ПОЯСНИТЕЛЬНАЯ ЗАПИСКА</dc:title>
</cp:coreProperties>
</file>